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14" w:after="0"/>
              <w:rPr>
                <w:color w:val="000000"/>
              </w:rPr>
            </w:pPr>
            <w:r>
              <w:rPr>
                <w:color w:val="000000"/>
              </w:rPr>
              <w:t>Product Description/Type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14" w:after="0"/>
              <w:rPr>
                <w:color w:val="000000"/>
              </w:rPr>
            </w:pPr>
            <w:r>
              <w:rPr>
                <w:color w:val="000000"/>
              </w:rPr>
              <w:t>Dorman Part Number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before="14" w:after="0"/>
              <w:rPr>
                <w:color w:val="000000"/>
              </w:rPr>
            </w:pPr>
            <w:r>
              <w:rPr>
                <w:color w:val="000000"/>
              </w:rPr>
              <w:t>Supplier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napToGrid w:val="false"/>
              <w:spacing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>Supplier must complete entire checklist and return with quotation to Dorman Products Inc.  If quoting a series of similar components please attach complete list of parts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</w:tabs>
        <w:autoSpaceDE w:val="false"/>
        <w:spacing w:before="14" w:after="0"/>
        <w:outlineLvl w:val="0"/>
        <w:rPr/>
      </w:pPr>
      <w:r>
        <w:rPr>
          <w:color w:val="000000"/>
        </w:rPr>
        <w:t>Dorman purchasing must forward to Engineering for approval prior to placing FAI PO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b/>
          <w:color w:val="000000"/>
        </w:rPr>
        <w:t>Design Specification general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 xml:space="preserve">Supplier has read and understands component fit and function overview Ye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310149304"/>
      <w:bookmarkStart w:id="1" w:name="__Fieldmark__0_310149304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, No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310149304"/>
      <w:bookmarkStart w:id="3" w:name="__Fieldmark__1_310149304"/>
      <w:bookmarkEnd w:id="3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 xml:space="preserve">Supplier understands all necessary documentation required by Dorman Engineering including process and material certifications Ye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310149304"/>
      <w:bookmarkStart w:id="5" w:name="__Fieldmark__2_310149304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, No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310149304"/>
      <w:bookmarkStart w:id="7" w:name="__Fieldmark__3_310149304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 xml:space="preserve">Supplier understands all standards listed in the design requirements and ensures part will meet or exceed those standards Ye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8" w:name="__Fieldmark__4_310149304"/>
      <w:bookmarkStart w:id="9" w:name="__Fieldmark__4_310149304"/>
      <w:bookmarkEnd w:id="9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, No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0" w:name="__Fieldmark__5_310149304"/>
      <w:bookmarkStart w:id="11" w:name="__Fieldmark__5_310149304"/>
      <w:bookmarkEnd w:id="11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/>
      </w:pPr>
      <w:r>
        <w:rPr>
          <w:color w:val="000000"/>
        </w:rPr>
        <w:t>Comments: 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b/>
          <w:color w:val="000000"/>
        </w:rPr>
        <w:t>Drawing Requirement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 xml:space="preserve">Supplier agrees to supply component drawing to Dorman for approval, components cannot be produced until drawing is approved by Dorman Engineering Ye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" w:name="__Fieldmark__6_310149304"/>
      <w:bookmarkStart w:id="13" w:name="__Fieldmark__6_310149304"/>
      <w:bookmarkEnd w:id="1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, No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4" w:name="__Fieldmark__7_310149304"/>
      <w:bookmarkStart w:id="15" w:name="__Fieldmark__7_310149304"/>
      <w:bookmarkEnd w:id="15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/>
      </w:pPr>
      <w:r>
        <w:rPr>
          <w:color w:val="000000"/>
        </w:rPr>
        <w:t>Comments: 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b/>
          <w:color w:val="000000"/>
        </w:rPr>
        <w:t>Material Requirement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 xml:space="preserve">Supplier agrees to produce components using materials specified in the design requirements. 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>Supplier must list the material to be used for each component below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040"/>
        <w:gridCol w:w="2530"/>
        <w:gridCol w:w="2835"/>
      </w:tblGrid>
      <w:tr>
        <w:trPr>
          <w:trHeight w:val="22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Part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OEM Materi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Supplier Material</w:t>
            </w:r>
          </w:p>
        </w:tc>
      </w:tr>
      <w:tr>
        <w:trPr>
          <w:trHeight w:val="22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6"/>
                <w:szCs w:val="16"/>
                <w:lang w:eastAsia="zh-CN"/>
              </w:rPr>
              <w:t>　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>China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material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Cod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US 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material 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>Code</w:t>
            </w:r>
          </w:p>
        </w:tc>
      </w:tr>
      <w:tr>
        <w:trPr>
          <w:trHeight w:val="22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/>
      </w:pPr>
      <w:r>
        <w:rPr>
          <w:color w:val="000000"/>
        </w:rPr>
        <w:t>If more spec is needed, please submit a separate list containing all part numbers or descriptions of parts within the assembly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b/>
          <w:color w:val="000000"/>
        </w:rPr>
        <w:t>Critical Characteristic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 xml:space="preserve">Supplier understands all critical characteristics of the component listed in the design requirements Ye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6" w:name="__Fieldmark__8_310149304"/>
      <w:bookmarkStart w:id="17" w:name="__Fieldmark__8_310149304"/>
      <w:bookmarkEnd w:id="1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, No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8" w:name="__Fieldmark__9_310149304"/>
      <w:bookmarkStart w:id="19" w:name="__Fieldmark__9_310149304"/>
      <w:bookmarkEnd w:id="19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 xml:space="preserve">Supplier has necessary process controls to ensure critical characteristics of components are met and monitored Ye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0" w:name="__Fieldmark__10_310149304"/>
      <w:bookmarkStart w:id="21" w:name="__Fieldmark__10_310149304"/>
      <w:bookmarkEnd w:id="2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, No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2" w:name="__Fieldmark__11_310149304"/>
      <w:bookmarkStart w:id="23" w:name="__Fieldmark__11_310149304"/>
      <w:bookmarkEnd w:id="23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/>
      </w:pPr>
      <w:r>
        <w:rPr>
          <w:color w:val="000000"/>
        </w:rPr>
        <w:t>Comments: 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b/>
          <w:color w:val="000000"/>
        </w:rPr>
        <w:t>Dimensions and Measurement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 xml:space="preserve">Supplier ensures components will meet all dimensional requirements Ye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4" w:name="__Fieldmark__12_310149304"/>
      <w:bookmarkStart w:id="25" w:name="__Fieldmark__12_310149304"/>
      <w:bookmarkEnd w:id="2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, No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6" w:name="__Fieldmark__13_310149304"/>
      <w:bookmarkStart w:id="27" w:name="__Fieldmark__13_310149304"/>
      <w:bookmarkEnd w:id="2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/>
      </w:pPr>
      <w:r>
        <w:rPr>
          <w:color w:val="000000"/>
        </w:rPr>
        <w:t>Comments: 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b/>
          <w:color w:val="000000"/>
        </w:rPr>
        <w:t>Process and Performance Requirement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 xml:space="preserve">Supplier meets all process and performance requirements listed in design requirements Ye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8" w:name="__Fieldmark__14_310149304"/>
      <w:bookmarkStart w:id="29" w:name="__Fieldmark__14_310149304"/>
      <w:bookmarkEnd w:id="29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, No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30" w:name="__Fieldmark__15_310149304"/>
      <w:bookmarkStart w:id="31" w:name="__Fieldmark__15_310149304"/>
      <w:bookmarkEnd w:id="31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/>
      </w:pPr>
      <w:r>
        <w:rPr>
          <w:color w:val="000000"/>
        </w:rPr>
        <w:t>Comments: 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b/>
          <w:color w:val="000000"/>
        </w:rPr>
        <w:t>Component Marking Requirement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 xml:space="preserve">Supplier understands and will meet all component marking requirements listed in the design requirements Ye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32" w:name="__Fieldmark__16_310149304"/>
      <w:bookmarkStart w:id="33" w:name="__Fieldmark__16_310149304"/>
      <w:bookmarkEnd w:id="3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, No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34" w:name="__Fieldmark__17_310149304"/>
      <w:bookmarkStart w:id="35" w:name="__Fieldmark__17_310149304"/>
      <w:bookmarkEnd w:id="35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/>
      </w:pPr>
      <w:r>
        <w:rPr>
          <w:color w:val="000000"/>
        </w:rPr>
        <w:t>Comments: 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b/>
          <w:color w:val="000000"/>
        </w:rPr>
        <w:t xml:space="preserve">Supplier  Qualification Requirements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 xml:space="preserve">Supplier meets all qualifications specified by Dorman Quality office Ye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36" w:name="__Fieldmark__18_310149304"/>
      <w:bookmarkStart w:id="37" w:name="__Fieldmark__18_310149304"/>
      <w:bookmarkEnd w:id="37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, No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38" w:name="__Fieldmark__19_310149304"/>
      <w:bookmarkStart w:id="39" w:name="__Fieldmark__19_310149304"/>
      <w:bookmarkEnd w:id="39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/>
      </w:pPr>
      <w:r>
        <w:rPr>
          <w:color w:val="000000"/>
        </w:rPr>
        <w:t>Comments: 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b/>
          <w:color w:val="000000"/>
        </w:rPr>
        <w:t>Packaging Requirement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  <w:t xml:space="preserve">Supplier understands all packaging requirements and will submit package complete parts for FAI approval (when applicable) This includes bar codes, labels, and packaging (when applicable)   Yes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0" w:name="__Fieldmark__20_310149304"/>
      <w:bookmarkStart w:id="41" w:name="__Fieldmark__20_310149304"/>
      <w:bookmarkEnd w:id="4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, No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2" w:name="__Fieldmark__21_310149304"/>
      <w:bookmarkStart w:id="43" w:name="__Fieldmark__21_310149304"/>
      <w:bookmarkEnd w:id="43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/>
      </w:pPr>
      <w:r>
        <w:rPr>
          <w:color w:val="000000"/>
        </w:rPr>
        <w:t>Comments: 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1440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</w:tabs>
        <w:autoSpaceDE w:val="false"/>
        <w:spacing w:before="14" w:after="0"/>
        <w:outlineLvl w:val="0"/>
        <w:rPr>
          <w:b/>
          <w:b/>
        </w:rPr>
      </w:pPr>
      <w:r>
        <w:rPr>
          <w:b/>
        </w:rPr>
        <w:t xml:space="preserve">Additional Comments: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40" w:leader="none"/>
        </w:tabs>
        <w:autoSpaceDE w:val="false"/>
        <w:spacing w:before="14" w:after="0"/>
        <w:outlineLvl w:val="0"/>
        <w:rPr>
          <w:b/>
          <w:b/>
        </w:rPr>
      </w:pPr>
      <w:r>
        <w:rPr>
          <w:b/>
        </w:rPr>
        <w:t>Supplier Representative Signature:</w:t>
        <w:tab/>
        <w:tab/>
        <w:tab/>
        <w:tab/>
        <w:tab/>
        <w:tab/>
        <w:t>Date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before="14" w:after="0"/>
        <w:rPr>
          <w:b/>
          <w:b/>
        </w:rPr>
      </w:pPr>
      <w:r>
        <w:rPr>
          <w:b/>
        </w:rPr>
        <w:t>Dorman Engineering Concurrence:</w:t>
        <w:tab/>
        <w:tab/>
        <w:tab/>
        <w:tab/>
        <w:tab/>
        <w:tab/>
        <w:t>Date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31"/>
      <w:gridCol w:w="4931"/>
    </w:tblGrid>
    <w:tr>
      <w:trPr>
        <w:trHeight w:val="285" w:hRule="atLeast"/>
      </w:trPr>
      <w:tc>
        <w:tcPr>
          <w:tcW w:w="4931" w:type="dxa"/>
          <w:tcBorders/>
          <w:vAlign w:val="bottom"/>
        </w:tcPr>
        <w:p>
          <w:pPr>
            <w:pStyle w:val="Footer"/>
            <w:tabs>
              <w:tab w:val="left" w:pos="1320" w:leader="none"/>
              <w:tab w:val="center" w:pos="4320" w:leader="none"/>
              <w:tab w:val="right" w:pos="4572" w:leader="none"/>
              <w:tab w:val="right" w:pos="8640" w:leader="none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931" w:type="dxa"/>
          <w:tcBorders/>
        </w:tcPr>
        <w:p>
          <w:pPr>
            <w:pStyle w:val="Footer"/>
            <w:tabs>
              <w:tab w:val="center" w:pos="4320" w:leader="none"/>
              <w:tab w:val="right" w:pos="4572" w:leader="none"/>
              <w:tab w:val="right" w:pos="8640" w:leader="none"/>
            </w:tabs>
            <w:rPr/>
          </w:pPr>
          <w:r>
            <w:rPr/>
            <w:tab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/>
          <w:vAlign w:val="bottom"/>
        </w:tcPr>
        <w:p>
          <w:pPr>
            <w:pStyle w:val="Footer"/>
            <w:tabs>
              <w:tab w:val="left" w:pos="1320" w:leader="none"/>
              <w:tab w:val="center" w:pos="4320" w:leader="none"/>
              <w:tab w:val="right" w:pos="4572" w:leader="none"/>
              <w:tab w:val="right" w:pos="8640" w:leader="none"/>
            </w:tabs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788" w:type="dxa"/>
          <w:tcBorders/>
        </w:tcPr>
        <w:p>
          <w:pPr>
            <w:pStyle w:val="Footer"/>
            <w:tabs>
              <w:tab w:val="center" w:pos="4320" w:leader="none"/>
              <w:tab w:val="right" w:pos="4572" w:leader="none"/>
              <w:tab w:val="right" w:pos="8640" w:leader="none"/>
            </w:tabs>
            <w:rPr/>
          </w:pPr>
          <w:r>
            <w:rPr/>
            <w:tab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>
        <w:lang w:val="en-US" w:eastAsia="en-US" w:bidi="th-TH"/>
      </w:rPr>
    </w:pPr>
    <w:r>
      <w:rPr>
        <w:lang w:val="en-US" w:eastAsia="en-US" w:bidi="th-TH"/>
      </w:rPr>
      <w:object w:dxaOrig="2108" w:dyaOrig="1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6pt;margin-top:707.4pt;width:85.5pt;height:62.4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93520359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20"/>
      <w:rPr>
        <w:sz w:val="28"/>
        <w:u w:val="single"/>
      </w:rPr>
    </w:pPr>
    <w:r>
      <w:rPr/>
      <w:drawing>
        <wp:inline distT="0" distB="0" distL="0" distR="0">
          <wp:extent cx="2306955" cy="77343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06955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275080" cy="444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-31750</wp:posOffset>
          </wp:positionV>
          <wp:extent cx="905510" cy="70739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pBdr>
        <w:top w:val="threeDEngrave" w:sz="24" w:space="1" w:color="000000"/>
        <w:bottom w:val="threeDEmboss" w:sz="24" w:space="1" w:color="000000"/>
      </w:pBdr>
      <w:spacing w:before="0" w:after="120"/>
      <w:rPr>
        <w:caps/>
        <w:spacing w:val="40"/>
        <w:sz w:val="32"/>
        <w:szCs w:val="32"/>
        <w:lang w:val="en-US" w:eastAsia="en-US"/>
      </w:rPr>
    </w:pPr>
    <w:r>
      <w:rPr>
        <w:rFonts w:eastAsia="Times New Roman"/>
        <w:caps/>
        <w:spacing w:val="40"/>
        <w:sz w:val="32"/>
        <w:szCs w:val="32"/>
        <w:lang w:val="en-US" w:eastAsia="en-US"/>
      </w:rPr>
      <w:t xml:space="preserve"> </w:t>
    </w:r>
    <w:r>
      <w:rPr>
        <w:caps/>
        <w:spacing w:val="40"/>
        <w:sz w:val="32"/>
        <w:szCs w:val="32"/>
        <w:lang w:val="en-US" w:eastAsia="en-US"/>
      </w:rPr>
      <w:t>suppler quotation Checklist</w:t>
    </w:r>
  </w:p>
  <w:p>
    <w:pPr>
      <w:pStyle w:val="Header"/>
      <w:rPr>
        <w:caps/>
        <w:spacing w:val="40"/>
        <w:sz w:val="32"/>
        <w:szCs w:val="32"/>
        <w:lang w:val="en-US" w:eastAsia="en-US"/>
      </w:rPr>
    </w:pPr>
    <w:r>
      <w:rPr>
        <w:caps/>
        <w:spacing w:val="40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ahoma"/>
      <w:lang w:eastAsia="zh-CN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宋体;SimSun"/>
      <w:lang w:eastAsia="zh-CN" w:bidi="th-TH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lier Quotation Checkli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1:13:00Z</dcterms:created>
  <dc:creator>john</dc:creator>
  <dc:description/>
  <cp:keywords/>
  <dc:language>en-US</dc:language>
  <cp:lastModifiedBy>gwang</cp:lastModifiedBy>
  <cp:lastPrinted>2008-02-28T14:42:00Z</cp:lastPrinted>
  <dcterms:modified xsi:type="dcterms:W3CDTF">2008-11-11T01:13:00Z</dcterms:modified>
  <cp:revision>2</cp:revision>
  <dc:subject/>
  <dc:title>ScanTech Bid Package Spec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mbryson</vt:lpwstr>
  </property>
  <property fmtid="{D5CDD505-2E9C-101B-9397-08002B2CF9AE}" pid="3" name="Description">
    <vt:lpwstr/>
  </property>
  <property fmtid="{D5CDD505-2E9C-101B-9397-08002B2CF9AE}" pid="4" name="Document Type">
    <vt:lpwstr/>
  </property>
  <property fmtid="{D5CDD505-2E9C-101B-9397-08002B2CF9AE}" pid="5" name="Number">
    <vt:lpwstr/>
  </property>
  <property fmtid="{D5CDD505-2E9C-101B-9397-08002B2CF9AE}" pid="6" name="PDMWorksDCI">
    <vt:lpwstr>1216132694</vt:lpwstr>
  </property>
  <property fmtid="{D5CDD505-2E9C-101B-9397-08002B2CF9AE}" pid="7" name="Project">
    <vt:lpwstr>Project Templates</vt:lpwstr>
  </property>
  <property fmtid="{D5CDD505-2E9C-101B-9397-08002B2CF9AE}" pid="8" name="Revision">
    <vt:lpwstr>A</vt:lpwstr>
  </property>
  <property fmtid="{D5CDD505-2E9C-101B-9397-08002B2CF9AE}" pid="9" name="Status">
    <vt:lpwstr/>
  </property>
</Properties>
</file>